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93</w:t>
      </w:r>
    </w:p>
    <w:p>
      <w:pPr>
        <w:pStyle w:val="Normal"/>
        <w:rPr>
          <w:sz w:val="28"/>
          <w:szCs w:val="28"/>
        </w:rPr>
      </w:pPr>
      <w:r>
        <w:rPr>
          <w:sz w:val="28"/>
          <w:szCs w:val="28"/>
        </w:rPr>
      </w:r>
    </w:p>
    <w:p>
      <w:pPr>
        <w:pStyle w:val="Normal"/>
        <w:rPr/>
      </w:pPr>
      <w:r>
        <w:rPr>
          <w:sz w:val="28"/>
          <w:szCs w:val="28"/>
        </w:rPr>
        <w:t>I used to have a personal trainer through a chiropractic office (or physical therapist or whatever you want to call it).  I used to exercise with her. Her name was Ursula and she was tall, blonde, and very attractive.  She was working with me on my bad back and neck problems. In the course of an hour, we would start talking about our personal lives.  We were both single, and about the same age. She was trying to be an actress.  She was working as this personal trainer/therapist while she was trying to get into acting.  Here I was an artist, so we had a lot in common. The thing was, I used to lie and tell her that I had dated all these guys, which I hadn’t. I was kind of sort of hanging out with one guy.  I wasn’t really dating.  He was kind of a pal, but I just kind of created this image of myself as being this big dater. I don’t know why.  She would ask, “So who did you go out with this weekend?” like, you know, I was this big dater, so I’d make up some story.  Sometimes I’d talk about this guy John, the one who I was actually hanging out with at the time, but mostly I’d invent things.  There was no one else.  I’d just make up these lie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1:59:00Z</dcterms:created>
  <dc:creator>Subject Account</dc:creator>
  <dc:description/>
  <cp:keywords/>
  <dc:language>en-US</dc:language>
  <cp:lastModifiedBy>Subject Account</cp:lastModifiedBy>
  <dcterms:modified xsi:type="dcterms:W3CDTF">2005-07-19T01:59:00Z</dcterms:modified>
  <cp:revision>1</cp:revision>
  <dc:subject/>
  <dc:title>Memory 5993</dc:title>
</cp:coreProperties>
</file>